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135570899"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544288731"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775465694"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50942902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87819641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693755868"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232605541"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