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807213190"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605885009"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79238652"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402064692"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74439283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344342260"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500096750"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