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Metody fyzické ochrany</w:t>
      </w:r>
    </w:p>
    <w:p>
      <w:pPr>
        <w:pStyle w:val="Normal"/>
        <w:rPr>
          <w:lang w:val="cs-CZ"/>
        </w:rPr>
      </w:pPr>
      <w:r>
        <w:rPr>
          <w:lang w:val="cs-CZ"/>
        </w:rPr>
        <w:t>fyzická ochrana se snaží eliminovat případnou hrozbu ještě dříve, než přijde do přímého kontaktu s vlastním výpočetním systémem</w:t>
      </w:r>
    </w:p>
    <w:p>
      <w:pPr>
        <w:pStyle w:val="Normal"/>
        <w:rPr>
          <w:lang w:val="cs-CZ"/>
        </w:rPr>
      </w:pPr>
      <w:r>
        <w:rPr>
          <w:lang w:val="cs-CZ"/>
        </w:rPr>
        <w:t>možná nebezpečí můžeme rozdělit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1134" w:footer="567" w:bottom="1134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přírodní katastrof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vandalov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odposle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neautorizované používání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2" w:space="708" w:equalWidth="true" w:sep="false"/>
          <w:formProt w:val="false"/>
          <w:textDirection w:val="lrTb"/>
        </w:sectPr>
      </w:pPr>
    </w:p>
    <w:p>
      <w:pPr>
        <w:pStyle w:val="Heading3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řírodní katastrofy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 xml:space="preserve">není jim možné předcházet, je třeba se soustředit na omezení možného odpadu a na odstranění případných následků </w:t>
      </w:r>
    </w:p>
    <w:p>
      <w:pPr>
        <w:pStyle w:val="Heading5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Záplavy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v podstatě dvou druhů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stoupající voda - většinou bývá dost času odstavit systém a přinejmenším datové nosiče přesunout do bezpečí. Pro tyto účely by každá komponenta systému měla být jasně vyznačen stupeň důležitosti, aby s odsunem mohli efektivně pomáhat i nekvalifikovaní pracovníci.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adající voda - např. poruchy potrubí, izolací apod. Tyto záplavy bývají velmi rychlé, v první fázi stačí vhodný nepromokavý kryt a následný odsun zařízení. Opět vhodné vyznačení stupňů důležitosti komponent.</w:t>
      </w:r>
    </w:p>
    <w:p>
      <w:pPr>
        <w:pStyle w:val="Heading5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ožáry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ředstavuje často nebezpečí nejen pro techniku, ale i pro obsluhující personál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je vhodné mít vyzkoušen postup zahrnující bezodkladné odstavení systému a evakuaci personálu a životně důležitých komponent systému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je třeba vhodně volit automatické protipožární systémy chránící prostory výpočetního systému, vhodné je umístit nejdůležitější části systému v prostorách s vysokou pasivní požární bezpečností</w:t>
      </w:r>
    </w:p>
    <w:p>
      <w:pPr>
        <w:pStyle w:val="Heading5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Ztráty napájení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ro nejdůležitější části systému je nutné zajistit náhradní zdroje energie, které jsou v případě výpadku hlavního napájení schopny dostatečně rychle zajistit dodávky elektřiny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na kratší dobu jsou to různé akumulátory a UPS zdroje, v případě potřeby překonávat delší výpadky pak agregáty na výrobu el.e.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důležité jsou rovněž filtry a přepěťové ochrany chránící zařízení před výkyvy napětí, blesky apod.</w:t>
      </w:r>
    </w:p>
    <w:p>
      <w:pPr>
        <w:pStyle w:val="Heading5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Chlazení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některé komponenty jsou citlivé na teplo, při ztrátě chlazení může dojít k jejich zničení</w:t>
      </w:r>
    </w:p>
    <w:p>
      <w:pPr>
        <w:pStyle w:val="Heading3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rostorová ochrana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rostředky umožňující zabránit potenciálním útočníkům ve vstupu do prostor, kde jsou instalovány důležité komponenty systému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ředmětem útoku můžou být: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formProt w:val="false"/>
          <w:textDirection w:val="lrTb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vlastní počítač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výměnná záznamová med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části počítačů (myši, světelná pera, …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vytištěné senzitivní materiá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 xml:space="preserve">části síťové technologie, </w:t>
      </w:r>
    </w:p>
    <w:p>
      <w:pPr>
        <w:sectPr>
          <w:type w:val="continuous"/>
          <w:pgSz w:w="11906" w:h="16838"/>
          <w:pgMar w:left="567" w:right="567" w:gutter="0" w:header="567" w:top="1134" w:footer="567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metody ochrany:</w:t>
      </w:r>
    </w:p>
    <w:p>
      <w:pPr>
        <w:pStyle w:val="Heading5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Stráže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měly by být k dispozici nepřetržitě, musí osobně znát všechny pracovníky, nebo musí umět rozpoznat oprávněnou osobu jiným způsobem - např. dle tokenu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stráž musí provádět záznam o pohybu všech osob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roblémem jsou zaměstnanci, se kterými byl nedávno rozvázán pracovní poměr a celková míra spolehlivosti stráží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náhradou nebo doplňkem stráží mohou být různé turnikety a přechodové komory vybavené zařízeními pro identifikaci osob nebo tokenů</w:t>
      </w:r>
    </w:p>
    <w:p>
      <w:pPr>
        <w:pStyle w:val="Heading5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Elektronická prostorová ochra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dveřní a okenní kontakty - detekují otevře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otřesové hlásiče - detekují rozbití nebo proražení střežené plochy - skla, příčky, přepážky, 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vodičové desky, drátěné sítě - slouží k detekci průrazů ve stěnách, podlahách apo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kontaktní matice - při instalaci pod podlahové krytiny slouží k detekci vstupu osob do chráněného prosto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Mikrovlnné, ultrazvukové, infračervené detektory - reagují na změnu rep. přerušení svazku příslušného záře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zvukové hlásiče - reagují na specifické zvuky jako řezání, vrtání, šroubování, 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kyvadlové hlásiče - reagují na otřesy a vychýlení z původní roviny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k ochraně jednotlivých předmětů lze použít obrazových vah, závěsů apod.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vhodným prostředkem v mnoha případech je průmyslová televize, zejména v kombinaci se záznamem snímaného obrazu</w:t>
      </w:r>
    </w:p>
    <w:p>
      <w:pPr>
        <w:pStyle w:val="Heading5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Detekce výstupu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 xml:space="preserve">vhodnou metodou je pokoušet se odhalit člověka odnášejícího část vybavení 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rostředky jsou obdobné, jaké se používají v obchodních domech - různé nálepky či přívěsky, které lze snadno detekovat</w:t>
      </w:r>
    </w:p>
    <w:p>
      <w:pPr>
        <w:pStyle w:val="Heading3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Likvidace medií se senzitivními informacemi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je nutné mít k dispozici prostředky ke zničení nebo znehodnocení medií před jejich exportem z chráněného perimetru, nikdy není jasné, kam se dostanou</w:t>
      </w:r>
    </w:p>
    <w:p>
      <w:pPr>
        <w:pStyle w:val="Heading5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Zkartovače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existují v mnoha verzích pro nasazení v různých stupních zabezpečení, navzájem se liší jemností a způsobem provádění skartování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slouží především k ničení papírových dokumentů, dále disket pásek ze streamerů, kazet, barvicích pásek z úderových tiskáren</w:t>
      </w:r>
    </w:p>
    <w:p>
      <w:pPr>
        <w:pStyle w:val="Heading5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 xml:space="preserve">Přepisování magnetických medií 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rosté smazání souboru většinou vede pouze k odstranění záznamu o jeho existenci, proto je nutné zajistit skutečné fyzické přepsání původních dat, pro větší stupeň bezpečnosti několikanásobné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metoda je zdlouhavá a ne úplně bezpečná</w:t>
      </w:r>
    </w:p>
    <w:p>
      <w:pPr>
        <w:pStyle w:val="Heading5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Degaussery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řístroj vygenerováním silného elektromagnetického pulsu dokáže zničit původní magnetické pole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 xml:space="preserve">ani v tomto případě nejde o zcela spolehlivou metodu vhodnou pro nasazení v nejvyšších stupních utajení </w:t>
      </w:r>
    </w:p>
    <w:p>
      <w:pPr>
        <w:pStyle w:val="Heading3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Odpovědnost za zabezpečení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celkovou odpovědnost má vedení organizace, lze ji rozdělit na odpovědnost za návrh bezpečnostní strategie a na odpovědnost za dodržování bezp. opatření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 xml:space="preserve">důležitou součástí bezpečnosti jsou opakované namátkové kontroly </w:t>
      </w:r>
    </w:p>
    <w:p>
      <w:pPr>
        <w:pStyle w:val="Heading2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Elektromagnetické vyzařování</w:t>
      </w:r>
    </w:p>
    <w:p>
      <w:pPr>
        <w:pStyle w:val="Normal"/>
        <w:keepNext w:val="true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 xml:space="preserve">… </w:t>
      </w:r>
      <w:r>
        <w:rPr>
          <w:lang w:val="cs-CZ"/>
        </w:rPr>
        <w:t>je způsobeno změnou proudu ve vodiči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roblémem je vyzařování nejrůznějších částí počítačů, zejména monitorů a přenosových linek, důležité informace mohou unikat i naindukováním do napájecích obvodů zařízení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odposlech elmg. záření začasté není možné kriminalizovat a je nutno se vyrovnat s faktem, že jej útočník provádí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metody ochran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Vzdálenost - intenzita vyzařování klesá se čtvercem vzdálenos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Zmatení - množství podobných signálů ztěžuje odposlech, je možno generovat záření podobných vlastností jako vyzařování výpočetního zařízení, nebo umístit více vyzařujících zařízení blízko seb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Speciální vybavení - je možné zakoupit součásti vyvinuté tak, aby jejich vyzařování nepřekračovalo jistou únosnou me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Vhodné umístění - alternativou nákupu nevyzařujících zařízení je umístění standardních zařízení v prostorách, které zamezují šíření záření - jde o různé schránky, skříně případně celé stíněné místnosti</w:t>
      </w:r>
    </w:p>
    <w:p>
      <w:pPr>
        <w:pStyle w:val="Heading2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Zálohy - backup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není možné mít stále zálohy všech částí výpočetního systému, je třeba hledat kompromis mezi proveditelností záloh a jejich aktuálností a úplností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účinné zálohování musí být součástí globální bezpečnostní strategie, musí vycházet z celkového hodnocení bezpečnostní situace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kromě prvotní funkce zotavení z chyb poskytuje dobře navržený systém záloh též prostředky k vytvářená archivních kopií různých stadií zpracovávaného projektu (viz. zpráva konfigurací)</w:t>
      </w:r>
    </w:p>
    <w:p>
      <w:pPr>
        <w:pStyle w:val="Heading5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Uživatelé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v běžném případě nejsou zálohy pro chod systému potřebné, pouze zdržují, nejsou konstruktivní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většina uživatelů nechápe jejich důležitost, často jsou dlouhodobými zkušenostmi utvrzováni v přesvědčení, že havárie nenastávají</w:t>
      </w:r>
    </w:p>
    <w:p>
      <w:pPr>
        <w:pStyle w:val="Heading3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Vlastnosti kvalitního zálohovacího S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musí být schopen provádět zálohy na co možná nejrůznější zaříze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vlastní zálohy by měly být uloženy v nějakém standardním formát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je nezbytná verifikace vytvořené záložní kop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žádoucí je komprese ukládaných dat - přináší zrychlení a menší objem záložních d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důležitá je kryptografická ochrana záloh, aby mohly být ukládány mimo chráněné pros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zálohovací SW by měl používat mechanismus pro korekci chyb - vede ke zvýšení pravděpodobnosti, že zálohu se podaří přečíst a obnovit původní da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mělo by být možno specifikovat, která data mají být (kdy) zálohová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SW by měl vytvářet podrobný audit o své činnos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vlastní SW by měl být schopen běžet na co největším počtu HW platfor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zálohovací SW by měl být před ostrým nasazením důkladně otestován, je vhodné znát názor uživatel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nejčastější použití záloh spočívá v přenesení a obnově dat na jiný funkční stroj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úspěšný přístup k zálohám by měl být vázán na zadání hesla</w:t>
      </w:r>
    </w:p>
    <w:p>
      <w:pPr>
        <w:pStyle w:val="Heading3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Záložní media</w:t>
      </w:r>
    </w:p>
    <w:p>
      <w:pPr>
        <w:pStyle w:val="Heading4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výměnná med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diskety, floptical disky - snadno dostupné levné řešení, nevýhodnou malá kapaci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streamery - dodávají se v kapacitách od stovek MB až po několik GB, dnes nejrozšířenější záložní medium, nutno používat skutečně kvalitní materiá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DAT - modernější obdoba streamerů, spolehlivější, menší, s kapacitou několika GB, nevýhodou vyšší ce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výměnné disky - v porovnání s páskami jsou velmi rychlé, mají však vyšší cenu za byte a menší kapacit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WORM disky - ideální pro dlouhodobé zálohy a pořizování archivních kopií, velmi dobrá cena za byte, velká spolehlivost, menší kapaci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 xml:space="preserve">hard copy - může být za jistých podmínek vhodná pojistka, jistě   lepší, než nemít data vůbec </w:t>
      </w:r>
      <w:r>
        <w:rPr>
          <w:rFonts w:eastAsia="Wingdings;Symbol" w:cs="Wingdings;Symbol" w:ascii="Wingdings;Symbol" w:hAnsi="Wingdings;Symbol"/>
          <w:lang w:val="cs-CZ"/>
        </w:rPr>
        <w:t>J</w:t>
      </w:r>
    </w:p>
    <w:p>
      <w:pPr>
        <w:pStyle w:val="Heading4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Nevýměnná med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další disk - důležitá data jsou kopírována na další disk, jednoduché, rychlé, nechrání před zničením celého počítače, nebo jeho odcizením at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disk mirroring - zápisy na jednom disku jsou automaticky prováděny i na druhém disku - opět chrání pouze před chybami disku, výhodou je transparentnost a on-line zotavení z chyb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duplexing - dva stroje si udržují přesně stejný obsah paměti a synchronně provádějí veškeré operace, při výpadku prvního stroje automaticky přebírá jeho funkci záložní počítač - velmi drahé řešení, opět plně transparent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lang w:val="cs-CZ"/>
        </w:rPr>
      </w:pPr>
      <w:r>
        <w:rPr>
          <w:lang w:val="cs-CZ"/>
        </w:rPr>
        <w:t>síť - zálohování lze provádět kopírováním dat na jiný počítač zapojený v síti</w:t>
      </w:r>
    </w:p>
    <w:p>
      <w:pPr>
        <w:pStyle w:val="Heading3"/>
        <w:rPr>
          <w:lang w:val="cs-CZ"/>
        </w:rPr>
      </w:pPr>
      <w:r>
        <w:rPr>
          <w:lang w:val="cs-CZ"/>
        </w:rPr>
        <w:t>Zálohy hardware</w:t>
      </w:r>
    </w:p>
    <w:p>
      <w:pPr>
        <w:pStyle w:val="Normal"/>
        <w:rPr>
          <w:lang w:val="cs-CZ"/>
        </w:rPr>
      </w:pPr>
      <w:r>
        <w:rPr>
          <w:lang w:val="cs-CZ"/>
        </w:rPr>
        <w:t>je nutné být schopen vyrovnat se dostatečně rychle s chybou technického vybavení  - tedy buď mít k dispozici záložní systém, nebo alespoň kritické součástky, případně mít možnost vadnou součástku nahradit částí jiného stroje</w:t>
      </w:r>
    </w:p>
    <w:p>
      <w:pPr>
        <w:pStyle w:val="Normal"/>
        <w:rPr>
          <w:lang w:val="cs-CZ"/>
        </w:rPr>
      </w:pPr>
      <w:r>
        <w:rPr>
          <w:lang w:val="cs-CZ"/>
        </w:rPr>
        <w:t>řešením též smlouva o servisních zásazích s dodavatelem technologie</w:t>
      </w:r>
    </w:p>
    <w:p>
      <w:pPr>
        <w:pStyle w:val="Normal"/>
        <w:rPr>
          <w:lang w:val="cs-CZ"/>
        </w:rPr>
      </w:pPr>
      <w:r>
        <w:rPr>
          <w:lang w:val="cs-CZ"/>
        </w:rPr>
        <w:t>existují firmy, provádějící záchranu dat z havarovaných zařízení - tyto výkony však bývají drahé</w:t>
      </w:r>
    </w:p>
    <w:p>
      <w:pPr>
        <w:pStyle w:val="Heading3"/>
        <w:rPr>
          <w:lang w:val="cs-CZ"/>
        </w:rPr>
      </w:pPr>
      <w:r>
        <w:rPr>
          <w:lang w:val="cs-CZ"/>
        </w:rPr>
        <w:t>Softw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ze všech medií s instalacemi nového sw. by měla být neprodleně pořízena alespoň jedna kop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originální instalace by měla být po celou dobu chráněna proti zápisu a ihned po pořízení kopií uložena na bezpečném míst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vlastní instalace probíhá z pořízených kopií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tyto zásady ztrácejí naléhavost v souvislosti s rozšiřováním instalací na CDROM</w:t>
      </w:r>
    </w:p>
    <w:p>
      <w:pPr>
        <w:pStyle w:val="Heading3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Zásady pro pořizování záloh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ravidla pro pořizování záloh závisí na konkrétní situaci - jak často dochází k změnám dat, denní objem nových dat, důsledky případné ztráty dat, atd.</w:t>
      </w:r>
    </w:p>
    <w:p>
      <w:pPr>
        <w:pStyle w:val="Heading5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Data nebo programy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ztráta dat je vždy velmi problematické, znovupořízení dat může být obtížné, nebo dokonce nemožné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naproti tomu software je zpravidla možno znovu nainstalovat, což však zabere nějaký čas, navíc vytvoření dobré konfigurace může trvat velmi dlouho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konfigurační soubory by tedy měly být zálohovány společně s daty</w:t>
      </w:r>
    </w:p>
    <w:p>
      <w:pPr>
        <w:pStyle w:val="Heading5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Typy záloh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okud máme k dispozici dostatek místa, je vhodné provádět zálohu komplet všech dat a programů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častý model Grandfather-Father-Son - tři cyklicky používané archivní kopie, nejnovější kopie vždy vytvořena na mediích po nejstarší kopii, případně nejstarší kopie je uložena na bezpečném místě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alternativou je provádění kompletní zálohy vždy po určitém čase a v mezidobí pořizovat pouze zálohy změněných souborů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četnost těchto částečných záloh může být závislá na důležitosti zálohovaných dat</w:t>
      </w:r>
    </w:p>
    <w:p>
      <w:pPr>
        <w:pStyle w:val="Heading5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Uložení záložních kopií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význačné záložní kopie (např. záloha z konce týdne, záloha při ukončení fáze projektu, …) by měly být uloženy na bezpečném místě vzdáleném od místa, kde je instalován výpočetní systém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 xml:space="preserve">oddělené uložení kopií chrání porti následkům přírodních katastrof, zlodějům, teroristům apod. 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řivezení kopií ze vzdáleného místa uložení poskytne personálu čas pro překonání prvotního stresu a provedení racionálního rozboru situace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místo uložení záložních kopií by mělo být zajištěno proti přírodním katastrofám, mělo by pro uložené materiály zajišťovat stabilní prostředí, je vhodné aby bylo chráněno proti vniknutí neoprávněných osob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každý vstup do tohoto zařízení musí být zaznamenám, stejně jako všechny zde prováděné operace</w:t>
      </w:r>
    </w:p>
    <w:p>
      <w:pPr>
        <w:pStyle w:val="Heading3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lány obnovy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pro případ poruchy by měly být vypracovány podobné procedury, co je třeba učinit za účelem rychlého odstranění následků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tyto plány musí být důkladně prověřeny a otestovány, musí být stále k dispozici (nejlépe v tištěné podobě) pro případ poruchy</w:t>
      </w:r>
    </w:p>
    <w:p>
      <w:pPr>
        <w:pStyle w:val="Heading3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Obnova provozu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často může být životně důležité obnovit dostatečně rychle činnost výpočetního systému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  <w:t>většina výrobců počítačů je schopna v kritickém případě dodat během jediného dne náhradní technické vybavení stejné, nebo odstatečně podobné původním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lang w:val="cs-CZ"/>
        </w:rPr>
        <w:t>cold site</w:t>
      </w:r>
      <w:r>
        <w:rPr>
          <w:lang w:val="cs-CZ"/>
        </w:rPr>
        <w:t xml:space="preserve"> je zařízení vybavené zdroji elektrické energie, klimatizací, komunikačními linkami atd., kde může být výpočetní systém velmi rychle nainstalován a uveden do provoz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lang w:val="cs-CZ"/>
        </w:rPr>
        <w:t>hot site</w:t>
      </w:r>
      <w:r>
        <w:rPr>
          <w:lang w:val="cs-CZ"/>
        </w:rPr>
        <w:t xml:space="preserve"> je zařízení navíc vybavené též výpočetním systémem, který je připraven ke spuštění, stačí pouze přinést zálohu dat a programů, pomocí hot site lze obnovit provoz zcela zničeného výpočetního systému během několika hodin</w:t>
      </w:r>
    </w:p>
    <w:sectPr>
      <w:type w:val="continuous"/>
      <w:pgSz w:w="11906" w:h="16838"/>
      <w:pgMar w:left="567" w:right="567" w:gutter="0" w:header="567" w:top="1134" w:footer="567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T*President">
    <w:altName w:val="Times New Roman"/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eastAsia="AT*President;Times New Roman" w:cs="AT*President;Times New Roman"/>
        <w:sz w:val="16"/>
        <w:szCs w:val="16"/>
      </w:rPr>
    </w:pPr>
    <w:r>
      <w:rPr>
        <w:rFonts w:eastAsia="AT*President;Times New Roman" w:cs="AT*President;Times New Roman" w:ascii="AT*President;Times New Roman" w:hAnsi="AT*President;Times New Roman"/>
        <w:sz w:val="16"/>
        <w:szCs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eastAsia="Courier New" w:cs="Courier New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34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34"/>
      <w:szCs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3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ry">
    <w:name w:val="Query"/>
    <w:basedOn w:val="Normal"/>
    <w:qFormat/>
    <w:pPr>
      <w:jc w:val="left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54:00Z</dcterms:created>
  <dc:creator>Tonda Beneš</dc:creator>
  <dc:description/>
  <cp:keywords>lesson prednes security privacy</cp:keywords>
  <dc:language>en-US</dc:language>
  <cp:lastModifiedBy>Tonda Beneš</cp:lastModifiedBy>
  <cp:lastPrinted>1996-05-07T12:35:00Z</cp:lastPrinted>
  <dcterms:modified xsi:type="dcterms:W3CDTF">2002-11-12T18:44:00Z</dcterms:modified>
  <cp:revision>5</cp:revision>
  <dc:subject/>
  <dc:title>Ochrana informace - metody fyzické ochrany</dc:title>
</cp:coreProperties>
</file>