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928983104"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902967602"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457758154"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452173566"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848511883"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807642301"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773948921"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