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590369438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1452557767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