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284037628"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555276664"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71579550"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471011855"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684768898"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589339127"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833814600"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