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887721254"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563750994"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398894031"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362779084"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76055912"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910578397"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642199792"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