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178977877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47086955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1350353987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384218409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734240224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1137799992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1565341366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197396533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