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1097287815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1716616344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