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123668467"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417996000"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63786141"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398853066"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555283411"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499458261"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99412679"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