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80941010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288168676"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683837039"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295317467"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469039085"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26803620"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466249427"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