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102234040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1514668528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