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760716013"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16851832"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832416691"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539227886"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701118203"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446467210"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734994894"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