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465796013"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811859052"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662595898"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152045773"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874235447"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720253472"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329800061"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