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392436081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77732034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