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526192491"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253778191"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2083773787"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983494891"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149032435"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2083539681"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763351737"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