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1554033002"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827333572"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604328606"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611393991"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011249647"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206425313"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859714397"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