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971079181"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1639338186"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727136064"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193255870"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775222806"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94744689"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339429992"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