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316529608"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712208256"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766299116"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559367372"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839023157"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903248386"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601146533"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