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2100083216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1590547091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