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20052294"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133358655"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175871276"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2133489915"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877870004"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091361526"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310050463"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