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013038220"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282254748"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588796724"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735621612"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299039990"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115448994"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479722651"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